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IDENZA DEL CONSIGLIO DEI MINISTR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PARTIMENTO PER GLI AFFARI REGIONALI E LE AUTONOM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FFICIO IV - SERVIZIO PER LE AUTONOMIE LOCAL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 LE MINORANZE LINGUISTICH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/>
        <w:t>SCHEDA PER LA RENDICONTAZIONE DEI PROGETTI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(LA SCHEDA DEVE ESSERE COMPILATA DAGLI ENTI PROPONENTI PER OGNI PROGETTO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IVITA’ PROGETTUA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ORANZ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NO FINANZIAR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NZIA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DEL PROGET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RAGGIUN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ITICITA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ROG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I DI LIQUIDAZ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NDI AGGIUNTIV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CONOMI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Regioni, alle quali è affidato dal protocollo di intesa il monitoraggio sulla rendicontazione, trasmettono al Dipartimento per gli Affari regionali e le autonomie locali il seguente prospett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701"/>
        <w:gridCol w:w="1842"/>
        <w:gridCol w:w="1134"/>
        <w:gridCol w:w="993"/>
        <w:gridCol w:w="1417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IVITA’ PROGETTUALE FINANZI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NANZIAMENTO ASSEGN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TICIPO 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LDO 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NDI AGGIUNTIVI DELL’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CONOMI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mporto n. e data ordina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mporto n. e data ordinan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l’occasione si porgono distinti salu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pacing w:lineRule="auto" w:line="360"/>
        <w:ind w:left="4500" w:firstLine="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IL RAPPRESENTANTE LEGALE DICHIARANTE</w:t>
      </w:r>
    </w:p>
    <w:p>
      <w:pPr>
        <w:pStyle w:val="Normal"/>
        <w:ind w:left="4500" w:hanging="0"/>
        <w:jc w:val="center"/>
        <w:rPr>
          <w:rFonts w:ascii="Tahoma" w:hAnsi="Tahoma" w:cs="Tahoma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500" w:hanging="0"/>
        <w:jc w:val="center"/>
        <w:rPr>
          <w:i/>
          <w:i/>
          <w:iCs/>
          <w:sz w:val="18"/>
        </w:rPr>
      </w:pPr>
      <w:bookmarkStart w:id="2" w:name="OLE_LINK2"/>
      <w:bookmarkStart w:id="3" w:name="OLE_LINK1"/>
      <w:bookmarkEnd w:id="2"/>
      <w:bookmarkEnd w:id="3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50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jc w:val="both"/>
        <w:rPr>
          <w:rFonts w:ascii="Arial" w:hAnsi="Arial" w:cs="Arial"/>
          <w:smallCaps/>
          <w:sz w:val="26"/>
          <w:u w:val="single"/>
        </w:rPr>
      </w:pPr>
      <w:r>
        <w:rPr>
          <w:rFonts w:cs="Arial" w:ascii="Arial" w:hAnsi="Arial"/>
          <w:smallCaps/>
          <w:sz w:val="26"/>
          <w:u w:val="single"/>
        </w:rPr>
        <w:t>Per la redazione della scheda di rendicontazione si raccomanda di trattare esaurientemente i seguenti punti:</w:t>
      </w:r>
    </w:p>
    <w:p>
      <w:pPr>
        <w:pStyle w:val="Normal"/>
        <w:jc w:val="both"/>
        <w:rPr>
          <w:rFonts w:ascii="Arial" w:hAnsi="Arial" w:cs="Arial"/>
          <w:smallCaps/>
          <w:sz w:val="22"/>
          <w:u w:val="single"/>
        </w:rPr>
      </w:pPr>
      <w:r>
        <w:rPr>
          <w:rFonts w:cs="Arial" w:ascii="Arial" w:hAnsi="Arial"/>
          <w:smallCaps/>
          <w:sz w:val="2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Attività progettuale:</w:t>
        <w:tab/>
      </w:r>
      <w:r>
        <w:rPr>
          <w:rFonts w:cs="Arial" w:ascii="Arial" w:hAnsi="Arial"/>
          <w:sz w:val="22"/>
        </w:rPr>
        <w:t>articolare per tipologia di intervento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Finanziamento:</w:t>
        <w:tab/>
      </w:r>
      <w:r>
        <w:rPr>
          <w:rFonts w:cs="Arial" w:ascii="Arial" w:hAnsi="Arial"/>
          <w:sz w:val="22"/>
        </w:rPr>
        <w:t>articolare per tipologia di interv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biettivi del progetto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) Descrizione sintetica del progetto approvato, con indicazione della tipologia interventi previsti (sportello linguistico, corsi di formazione, promozione e divulgazione, toponomastica) </w:t>
      </w:r>
      <w:r>
        <w:rPr>
          <w:rFonts w:cs="Arial" w:ascii="Arial" w:hAnsi="Arial"/>
          <w:sz w:val="22"/>
          <w:u w:val="single"/>
        </w:rPr>
        <w:t>e degli obiettivi che si intendevano raggiungere</w:t>
      </w:r>
      <w:r>
        <w:rPr>
          <w:rFonts w:cs="Arial" w:ascii="Arial" w:hAnsi="Arial"/>
          <w:sz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pecificazione del ruolo dei partne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iettivi raggiunt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Descrizione sintetica degli obiettivi raggiunti con specifico riguardo all’impatto dell’intervento sulla comunità linguisti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lazioni finali di progetti aventi ad oggetto la realizzazione di sportelli linguistici: devono informare sulla attività svolta, in particolare: ubicazione, orario apertura front e back office settimanale e monte ore annuale, funzionamento e utilizzo da parte dell'utenza, importo retribuzione oraria del personale addetto, n° e competenze delle risorse umane impiegate e le relative mansioni svolte con specificazione tipologia rapporto di lavoro e durata dello stesso, specificazione possesso del requisito di conformità al Codice dell'amministrazione digitale e la garanzia della informatizzazione dei servizi e della fruibilità dei dati.</w:t>
      </w:r>
    </w:p>
    <w:p>
      <w:pPr>
        <w:pStyle w:val="TextBodyIndent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aso di eventuale attività di traduzione, così come prevista dall’art. 7, c.3 della L482/99 e dall’art. 4, commi 1, 2 e 3 del DPR n. 345/2001, la stessa dovrà essere debitamente documentata (es. n. e tipologia di atti tradotti, etc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lazioni finali di progetti aventi ad oggetto la realizzazione di corsi di formazione linguistica: devono specificare il numero dei moduli formativi realizzati, per ciascun modulo il n° ore lezioni e finalità specifica, n° e tipologia dei rispettivi partecipanti, luogo di svolgimento, calendario delle lezioni effettuate e numero e tipologia dei formatori con indicazione delle rispettive qualifiche, compensi docenti e tutor, certificazione dei corsi (esame finale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lazioni finali di progetti aventi ad oggetto la realizzazione di interventi di promozione culturale: devono illustrare le metodologie organizzative operate per la realizzazione di iniziative autorizzate con specificazione dell’uso della lingua minoritaria. Relativamente ai progetti che prevedono la realizzazione di pubblicazioni o prodotti multimediali, la relazione finale dovrà specificarne il n° prodotto, modalità di diffusione e avere come allegati i materiali realizza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lazioni finali di progetti aventi ad oggetto la realizzazione di interventi di toponomastica: devono indicare i prodotti realizzati, la loro ubicazione, foto e dimensioni della cartellonistic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pecificazione del ruolo dei partner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in caso di voci di spesa sostenute con scostamento superiore al 10% rispetto al piano finanziario, dettagliata indicazione delle motivazio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riticit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zione dei problemi incontrati nel caso in cui gli obiettivi prefissati non siano stati perseguiti ovvero siano stati perseguiti parzial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rogh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zione delle proroghe accordate che hanno dilazionato nel tempo l’attuazione del proget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ndi aggiuntiv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zione di eventuali fondi aggiuntivi da parte dell’ente locale per il raggiungimento della completa attuazione del progetto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Modello Scheda_2022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999999"/>
        <w:left w:val="single" w:sz="4" w:space="4" w:color="999999"/>
        <w:bottom w:val="single" w:sz="4" w:space="7" w:color="999999"/>
        <w:right w:val="single" w:sz="4" w:space="4" w:color="999999"/>
      </w:pBdr>
      <w:jc w:val="center"/>
      <w:outlineLvl w:val="1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center"/>
      <w:outlineLvl w:val="4"/>
    </w:pPr>
    <w:rPr>
      <w:rFonts w:ascii="Arial" w:hAnsi="Arial" w:eastAsia="Calibri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both"/>
      <w:outlineLvl w:val="5"/>
    </w:pPr>
    <w:rPr>
      <w:rFonts w:ascii="Arial" w:hAnsi="Arial" w:eastAsia="Calibri" w:cs="Arial"/>
      <w:b/>
      <w:bCs/>
      <w:i/>
      <w:iCs/>
      <w:sz w:val="28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143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53:00Z</dcterms:created>
  <dc:creator>Settore Sistemi Informativi</dc:creator>
  <dc:description/>
  <cp:keywords/>
  <dc:language>en-US</dc:language>
  <cp:lastModifiedBy>Settore Sistemi Informativi</cp:lastModifiedBy>
  <cp:lastPrinted>2021-07-12T07:58:00Z</cp:lastPrinted>
  <dcterms:modified xsi:type="dcterms:W3CDTF">2022-12-27T13:11:00Z</dcterms:modified>
  <cp:revision>27</cp:revision>
  <dc:subject/>
  <dc:title>PRESIDENZA DEL CONSIGLIO DEI MINISTRI DIPARTIMENTO PER</dc:title>
</cp:coreProperties>
</file>